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500" w:hanging="0"/>
        <w:rPr/>
      </w:pPr>
      <w:r>
        <w:rPr/>
        <w:t>Додаток 5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ТСББ "Інгулець-3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13"/>
                              <w:gridCol w:w="2664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10" w:before="0" w:after="0"/>
                                    <w:ind w:left="3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pt0pt"/>
                                      <w:i w:val="false"/>
                                      <w:iCs w:val="false"/>
                                    </w:rPr>
                                    <w:t>-Ш-</w:t>
                                  </w:r>
                                  <w:r>
                                    <w:rPr>
                                      <w:rStyle w:val="24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55pt"/>
                                    </w:rPr>
                                    <w:t>и и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Інгулецькии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</w:rPr>
                                    <w:t>Неїжпап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</w:rPr>
                                    <w:t>Валентина Миколаївна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13"/>
                        <w:gridCol w:w="2664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10" w:before="0" w:after="0"/>
                              <w:ind w:left="3600" w:hanging="0"/>
                              <w:jc w:val="left"/>
                              <w:rPr/>
                            </w:pPr>
                            <w:r>
                              <w:rPr>
                                <w:rStyle w:val="24pt0pt"/>
                                <w:i w:val="false"/>
                                <w:iCs w:val="false"/>
                              </w:rPr>
                              <w:t>-Ш-</w:t>
                            </w:r>
                            <w:r>
                              <w:rPr>
                                <w:rStyle w:val="24pt"/>
                              </w:rPr>
                              <w:t xml:space="preserve"> </w:t>
                            </w:r>
                            <w:r>
                              <w:rPr>
                                <w:rStyle w:val="255pt"/>
                              </w:rPr>
                              <w:t>и 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Інгулецькии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</w:rPr>
                              <w:t>Неїжпап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</w:rPr>
                              <w:t>Валентина Миколаївна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1"/>
        <w:shd w:fill="auto" w:val="clear"/>
        <w:spacing w:lineRule="exact" w:line="280" w:before="638" w:after="618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3pt">
    <w:name w:val="Основной текст (2) + 13 pt;Не 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4pt0pt">
    <w:name w:val="Основной текст (2) + 4 pt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55pt">
    <w:name w:val="Основной текст (2) + 5;5 pt;Не 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12pt">
    <w:name w:val="Основной текст (2) + 12 pt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8:00Z</dcterms:created>
  <dc:creator>k9Sergey</dc:creator>
  <dc:description/>
  <dc:language>en-US</dc:language>
  <cp:lastModifiedBy>k9Sergey</cp:lastModifiedBy>
  <dcterms:modified xsi:type="dcterms:W3CDTF">2017-02-20T11:08:00Z</dcterms:modified>
  <cp:revision>1</cp:revision>
  <dc:subject/>
  <dc:title/>
</cp:coreProperties>
</file>